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ios, que creó los cielos y la tierra y te ha dirigido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hasta aplastar la cabeza del jefe de nuestros ene-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igos&gt;.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3.-    En cuanto entraron en su casa, todos a una la 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aclamaron, diciendo: &lt;&lt;Tú, orgullo de Jerusalén;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tú, gloria de Israel; tú, honra de nuestra nación&gt;&gt;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4.-   Apareció en el cielo una gran señal, una mujer 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vestida del sol, con la luna bajo sus pies y una    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corona de doce estrellas sobre su cabeza.</w:t>
      </w:r>
    </w:p>
    <w:p>
      <w:pPr>
        <w:pStyle w:val="Normal"/>
        <w:tabs>
          <w:tab w:val="clear" w:pos="708"/>
          <w:tab w:val="left" w:pos="8640" w:leader="none"/>
        </w:tabs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En lo más alto de los cielos, yo habito y mi trono 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está sobre un pilar de nubes.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6.-  Antes de todas las generaciones, en el principio, Él 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me creó, y por todas las generaciones no cesaré de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alabarlo.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Que no me envió Cristo a bautizar, sino a evange-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lizar, y no con sabia dialéctica, para que no se des-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virtúe la cruz de Cristo.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Mi madre y mis hermanos son aquellos que oyen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la Palabra de Dios y la ponen en práctica.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Hijos míos, por quienes sufro de nuevo dolores de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ind w:left="-108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>parto hasta ver a Cristo formado en vosotros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4:37:00Z</dcterms:created>
  <dc:creator>ING. RAUL MORENO LOPEZ</dc:creator>
  <dc:description/>
  <dc:language>en-US</dc:language>
  <cp:lastModifiedBy>ING. RAUL MORENO LOPEZ</cp:lastModifiedBy>
  <dcterms:modified xsi:type="dcterms:W3CDTF">2001-06-23T15:08:00Z</dcterms:modified>
  <cp:revision>2</cp:revision>
  <dc:subject/>
  <dc:title>        Dios, que creó los cielos y la tierra y te ha dirigido</dc:title>
</cp:coreProperties>
</file>